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610319425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41734494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